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054256053"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01077356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25955118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112143467"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841035027"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0533285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471449630"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